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91949433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06950729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